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0"/>
      </w:tblGrid>
      <w:tr>
        <w:trPr>
          <w:trHeight w:val="6526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3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許　可　申　請　書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熊本県知事　　　　　　　様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申請者　 住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氏名　　　　　　　　　　　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　別紙のとおり河川法第２４条・第２６条の許可を申請します。</w:t>
            </w:r>
          </w:p>
        </w:tc>
      </w:tr>
    </w:tbl>
    <w:p>
      <w:pPr>
        <w:pStyle w:val="Style18"/>
        <w:spacing w:lineRule="exact" w:line="24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備考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　申請者が法人である場合においては、氏名は、その法人の名称及び代表者の氏名を記　　載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　氏名の記載を自署で行う場合においては、押印を省略することができる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３　第３９条の規定により許可の申請を同時に行うときは、「第　条」の箇所に根拠条文　　をすべて記載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0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70"/>
      </w:tblGrid>
      <w:tr>
        <w:trPr>
          <w:trHeight w:val="8132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（土地の占用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　河川の名称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　　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　占用の目的及び態様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　　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　占用の場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　　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　占用面積等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spacing w:val="0"/>
              </w:rPr>
              <w:t>　　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占用の期間</w:t>
            </w:r>
          </w:p>
          <w:p>
            <w:pPr>
              <w:pStyle w:val="Style18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　　令和　年　　月　　日から令和　　年　　月　　日まで</w:t>
            </w:r>
          </w:p>
          <w:p>
            <w:pPr>
              <w:pStyle w:val="Style18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8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8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　工事の期間</w:t>
            </w:r>
          </w:p>
          <w:p>
            <w:pPr>
              <w:pStyle w:val="Style18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　　令和　年　　月　　日から令和　　年　　月　　日まで</w:t>
            </w:r>
          </w:p>
          <w:p>
            <w:pPr>
              <w:pStyle w:val="Style18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8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　その他</w:t>
            </w:r>
          </w:p>
        </w:tc>
      </w:tr>
    </w:tbl>
    <w:p>
      <w:pPr>
        <w:pStyle w:val="Style18"/>
        <w:spacing w:lineRule="exact" w:line="24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添付書類）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位置図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平面図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設計図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公図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現場写真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　「占用の目的及び態様」については、田、畑、運動場、公園等を設置する等のため使　　用する旨を記載し、さらにその使用方法の概要を記載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16:00Z</dcterms:created>
  <dc:creator>情報企画課</dc:creator>
  <dc:description/>
  <cp:keywords/>
  <dc:language>en-US</dc:language>
  <cp:lastModifiedBy>2300555</cp:lastModifiedBy>
  <cp:lastPrinted>2025-05-23T15:43:00Z</cp:lastPrinted>
  <dcterms:modified xsi:type="dcterms:W3CDTF">2026-01-05T04:18:00Z</dcterms:modified>
  <cp:revision>12</cp:revision>
  <dc:subject/>
  <dc:title> 許　可　申　請　書</dc:title>
</cp:coreProperties>
</file>